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"/>
        <w:gridCol w:w="872"/>
        <w:gridCol w:w="49"/>
        <w:gridCol w:w="2771"/>
        <w:gridCol w:w="49"/>
        <w:gridCol w:w="678"/>
        <w:gridCol w:w="49"/>
        <w:gridCol w:w="2424"/>
        <w:gridCol w:w="49"/>
        <w:gridCol w:w="651"/>
        <w:gridCol w:w="49"/>
        <w:gridCol w:w="2104"/>
        <w:gridCol w:w="49"/>
        <w:gridCol w:w="1235"/>
        <w:gridCol w:w="49"/>
        <w:gridCol w:w="1462"/>
        <w:gridCol w:w="49"/>
        <w:gridCol w:w="801"/>
        <w:gridCol w:w="49"/>
      </w:tblGrid>
      <w:tr>
        <w:trPr>
          <w:trHeight w:val="39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к решению Земского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обрания Шарангского муниципального район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97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«Об исполнении районного бюджета за 2012 год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91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Расходы районного бюджета по разделам и подразделам классификации рас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йонного бюджета по целевым статьям и видам расходов за  2012 год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91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2 год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 за  2012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.</w:t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здела, подраздела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ЦСР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целевой статьи расход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ВР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вида расхода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7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3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3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3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</w:t>
            </w:r>
            <w:r>
              <w:rPr>
                <w:rFonts w:cs="Arial" w:ascii="Arial Narrow" w:hAnsi="Arial Narrow"/>
                <w:sz w:val="16"/>
                <w:szCs w:val="16"/>
              </w:rPr>
              <w:t>1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3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60,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60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134,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 08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163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163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9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92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39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8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95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395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95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дебная систем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4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7 046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7 03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8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84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18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1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сред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257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257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0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91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9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9%3AH20"/>
            <w:bookmarkEnd w:id="0"/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1" w:name="RANGE!F19"/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  <w:bookmarkEnd w:id="1"/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70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70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8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8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98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951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25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3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8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9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9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48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4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731,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714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,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из областного бюджета на проведение мероприятий  по обеспечению пожарной безопасности населенных пунктов  Нижегородской област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96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9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3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«Пожарная безопасность объектов и населенных пунктов Шарангского муниципального района на 2011-2014 годы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76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7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3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ъектов и населенных пунктов Шарангского муниципального  района на 2011-2014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7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4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 62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"Организация общественных работ и временной занятости несовершеннолетних граждан в возрасте от 14 до 18 лет на 2011 год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5 183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5 183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185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185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288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8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80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8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9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племенного животновод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2260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поддержку племенного животноводства за счет средств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348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34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я на возмещение гражданам, ведущим ЛПХ, сх потреб.кооперативам, крестьянским(фермерским) хозяйствам части затрат на уплату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0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 943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 94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3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5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0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93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9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75,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662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5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8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5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502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6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502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502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2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60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6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347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347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70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70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5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вязь и информатик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 082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082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00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03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0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0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8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софинансирование утвержденных в установленном порядке муниципальных программ поддержки малого и среднего предпринимательства в рамках КЦП развития малого и среднего предпринимательства в НО на 2011-2015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поддержки  и развития малого предпринимательства в Шарангском муниципальном район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4 031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3 64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 104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 104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3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3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20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20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70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70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30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317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5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«Переселение граждан, проживающих в ветхом и непригодном для проживания жилом фонде, расположенном на территории Шарангского муниципального района» на 2011-2012г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7 200,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 81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 746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746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916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16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3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6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243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24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0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7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 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09 год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396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31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726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72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75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1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1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0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личное освещение за счет средств ме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8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36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936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9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9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62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62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1 000.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1 000.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2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71 065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70 889,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59 711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59 711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8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едеральная целевая программа развития образования на 2011 - 2015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9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 на осуществление отдельных  гос.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709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70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98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9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 на софинансирование полномочий органов местного самоуправления  по организации предоставления  общедоступного и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589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58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 551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 55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1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1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выполнение работ по ремонту и оснащению оборудованием не полностью используемых помещений дошкольных образовательных учреждений НО в рамках ОЦП "Увеличение количества мест  в дошкольных образовательных учреждениях НО за счет выполнения работ по ремонту  и оснащению оборудованием не полностью используемых помещений на 2011-2012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0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0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09 год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78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78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95 199.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95 139.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8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8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9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9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 076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 07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 522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 52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718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71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8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25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25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83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83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3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8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8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812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812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МП "Молодежь Шарангского  муниципального района" на 2012-2015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 муниципального района" на 2009-2012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муниципального района" на 2009-2012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даренные дети" на 2011-2016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7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«Профилактика преступлений и иных правонарушений на территории Шарангского муниципального района» на 2011-2012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8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«Повышение безопасности дорожного движения в Шарангском муниципальном  районе» в 2008-2012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1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КМП по организации отдыха, оздоровления и занятости детей и молодежи Шарангского муниципального района "Каникулы" на 2012-2014гг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муниципального  района на 2011-2015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 970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 970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4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4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4 184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4 067,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60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5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1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0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тры на премирование победителей областного конкурса  "Лучший лагерь НО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 770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 768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2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3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9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9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йонная целевая программа "Кадры " на 2011-2015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9 236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9 19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6 834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6 819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8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8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712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712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69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69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 050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 050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 муниципального района на 2011-2015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КЦП "Пожарная безопасность учреждений культуры Шарангского  муниципального района на 2012-2015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3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 402,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 37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47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30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2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7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7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2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1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9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 196,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183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058,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058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882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34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жильем отдельных категорий граждан, установленных ФЗ от 12 января 1995 года №5-ФЗ "О ветеранах", в соответствии с Указом Президента РФ от 7 мая 2008 года № 714 "Об обеспечении жильем ветеранов ВОВ 1941-1945 годов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935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существление социальных выплат молодым семьям в рамках областной целевой программы "Обеспечение жильем молодых семей в НО" на период 2011-2013гг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30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 молодых семей в рамках областной целевой программы «Обеспечение жильем молодых семей в НО» на период 2011-2013 г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3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4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Семья» на 2011-2014г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1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Ветераны боевых действий» на 2011-2014 г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2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таршее поколение» на 2010-2013 го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3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МЦП «Социальная поддержка инвалидов в Шарангском муниципальном районе» на 2010-2013 г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 муниципальном районе НО" на период 2011-2013 гг.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муниципальном  районе НО" на период 2011-2013 гг.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,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6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ЦП "Ипотечное жилищное кредитование населения Шарангского  муниципального района НО " на 2012-2020 г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 089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 075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73,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59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8,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8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405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18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162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186,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162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8299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56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54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8299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2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6,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6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8299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06,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6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8299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52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,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297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81,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81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297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27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27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1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7,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 34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 34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 916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 91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3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122,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22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 43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 43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2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010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58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5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 202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 20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 575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 575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3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бюджетов поселени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575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575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 626,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 626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30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 626,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 626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0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4 275,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3 452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22:00Z</dcterms:created>
  <dc:creator>uf</dc:creator>
  <dc:description/>
  <cp:keywords/>
  <dc:language>en-US</dc:language>
  <cp:lastModifiedBy>Администратор</cp:lastModifiedBy>
  <cp:lastPrinted>2012-04-24T14:46:00Z</cp:lastPrinted>
  <dcterms:modified xsi:type="dcterms:W3CDTF">2013-03-15T06:00:00Z</dcterms:modified>
  <cp:revision>47</cp:revision>
  <dc:subject/>
  <dc:title>Приложение 4</dc:title>
</cp:coreProperties>
</file>